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седьм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___________  2026  года                                                                                              ПРОЕК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депутатов ЗАТО г. Североморск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16.12.2025 № 41 «О бюджете муниципального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ЗАТО г. Североморск на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6 год и плановый период 2027 и 2028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от 16.12.2025 № 41 «О бюджете муниципального образования ЗАТО г. Североморск на 2026 год и плановый период 2027 и 2028 годов»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1.1. Статью 1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</w:t>
        <w:tab/>
        <w:t>Утвердить основные характеристики бюджета муниципального образования ЗАТО г. Североморск на 2026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прогнозируемый общий объем доходов ЗАТО г. Североморск в сумме </w:t>
      </w:r>
      <w:r>
        <w:rPr>
          <w:color w:val="7030A0"/>
          <w:sz w:val="26"/>
          <w:szCs w:val="26"/>
        </w:rPr>
        <w:t>6 212 867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общий объем расходов бюджета ЗАТО г. Североморск в сумме </w:t>
      </w:r>
      <w:r>
        <w:rPr>
          <w:color w:val="7030A0"/>
          <w:sz w:val="26"/>
          <w:szCs w:val="26"/>
        </w:rPr>
        <w:t>6 694 081,1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ефицит бюджета ЗАТО г. Североморск в сумме </w:t>
      </w:r>
      <w:r>
        <w:rPr>
          <w:color w:val="7030A0"/>
          <w:sz w:val="26"/>
          <w:szCs w:val="26"/>
        </w:rPr>
        <w:t>481 213,5</w:t>
      </w:r>
      <w:r>
        <w:rPr>
          <w:sz w:val="26"/>
          <w:szCs w:val="26"/>
        </w:rPr>
        <w:t xml:space="preserve"> тыс. рублей.</w:t>
        <w:tab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Утвердить основные характеристики бюджета муниципального образования ЗАТО г. Североморск на 2027 год и на 2028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прогнозируемый общий объем доходов бюджета ЗАТО г. Североморск на 2027 год в сумме </w:t>
      </w:r>
      <w:r>
        <w:rPr>
          <w:color w:val="7030A0"/>
          <w:sz w:val="26"/>
          <w:szCs w:val="26"/>
        </w:rPr>
        <w:t>4 566 931,5</w:t>
      </w:r>
      <w:r>
        <w:rPr>
          <w:sz w:val="26"/>
          <w:szCs w:val="26"/>
        </w:rPr>
        <w:t xml:space="preserve"> тыс. рублей и на 2028 год в сумме </w:t>
      </w:r>
      <w:r>
        <w:rPr>
          <w:color w:val="7030A0"/>
          <w:sz w:val="26"/>
          <w:szCs w:val="26"/>
        </w:rPr>
        <w:t>4 430 361,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общий объем расходов бюджета ЗАТО г. Североморск на 2027 год в сумме </w:t>
      </w:r>
      <w:r>
        <w:rPr>
          <w:color w:val="7030A0"/>
          <w:sz w:val="26"/>
          <w:szCs w:val="26"/>
        </w:rPr>
        <w:t>4 756 066,5</w:t>
      </w:r>
      <w:r>
        <w:rPr>
          <w:sz w:val="26"/>
          <w:szCs w:val="26"/>
        </w:rPr>
        <w:t xml:space="preserve"> тыс. рублей, в том числе условно утвержденные расходы в сумме 60 576,9 тыс. рублей и на 2028 год в сумме </w:t>
      </w:r>
      <w:r>
        <w:rPr>
          <w:color w:val="7030A0"/>
          <w:sz w:val="26"/>
          <w:szCs w:val="26"/>
        </w:rPr>
        <w:t>4 626 586,8</w:t>
      </w:r>
      <w:r>
        <w:rPr>
          <w:sz w:val="26"/>
          <w:szCs w:val="26"/>
        </w:rPr>
        <w:t xml:space="preserve"> тыс. рублей, в том числе условно утвержденные расходы в сумме 126 766,0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ЗАТО г. Североморск на 2027 год в сумме 189 135,0 тыс. рублей и на 2028 год в сумме 196 225,0 тыс.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ункт 2 статьи 6 Решения изложить в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 Утвердить общий объем бюджетных ассигнований на исполнение публичных нормативных обязательств на 2026 год в сумме </w:t>
      </w:r>
      <w:r>
        <w:rPr>
          <w:color w:val="7030A0"/>
          <w:sz w:val="26"/>
          <w:szCs w:val="26"/>
        </w:rPr>
        <w:t>32 584,4</w:t>
      </w:r>
      <w:r>
        <w:rPr>
          <w:sz w:val="26"/>
          <w:szCs w:val="26"/>
        </w:rPr>
        <w:t xml:space="preserve"> тыс. рублей, на 2027 год в сумме 31 141,1 тыс. рублей и на 2028 год в сумме 31 840,7 тыс.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Пункт 3 статьи 7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ЗАТО г. Североморск (по главному распорядителю бюджетных средств и (или) между главными распорядителями бюджетных средств) в соответствии с решениями руководителя финансового орган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в целях софинансирования межбюджетных трансфертов, имеющих целевое назначение, в объеме, необходимом для исполнения условий их предоставления, в пределах общей суммы расходов местного бюджета утвержденной настоящим Решени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в рамках непрограммной деятельности органов местного самоуправления в пределах общего объема бюджетных ассигнований, предусмотренных на указанные цели настоящим Решени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распределение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видов расходов в пределах общего объема бюджетных ассигнований, предусмотренных главному распорядителю средств бюджета ЗАТО г. Североморск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распределение бюджетных ассигнований на финансовое обеспечение функционирования казенных учреждений между видами расходов в целях исполнения обязательств организации в рамках положений трудового законодательства, возникающих при расторжении трудового договора с сотрудником организации в пределах общего объема бюджетных ассигнований, предусмотренных на содержание казенного учреждения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по решению Администрации ЗАТО г. Североморск бюджетных ассигнований, предусмотренных на финансовое обеспечение мероприятий муниципальных программ, в пределах общего объема бюджетных ассигнований, предусмотренных на реализацию муниципальных програм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в целях финансового обеспечения командировочных расходов между направлениями расходов целевой статьи, видами расходов в рамках непрограммной деятельности или соответствующей муниципальной программы, подпрограммы, основного мероприятия в пределах объема расходов, предусмотренных главному распорядителю средств бюджета ЗАТО г. Североморск на обеспечение деятельност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в целях финансового обеспечения  выплат денежной компенсации за все неиспользованные отпуска при прекращении или расторжении служебного контракта (трудового договора), освобождении от замещаемой должности и увольнении муниципальным служащим, а также при увольнении в связи с истечением срока полномочий, прекращением полномочий по состоянию здоровья, препятствующему продолжению исполнения полномочий, в связи с досрочным прекращением полномочий по иным основаниям лицам, замещающим муниципальные должности в пределах общей суммы расходов местного бюджета утвержденной настоящим Решени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разделами, подразделами, целевыми статьями и видами расходов для уплаты налогов, сборов, пеней, штраф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видами расходов классификации расходов бюджетов в пределах общего объема бюджетных ассигнований, предусмотренных главному распорядителю средств бюджета ЗАТО г. Североморск по соответствующему разделу, подразделу, целевой статье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ие бюджетных ассигнований Муниципального дорожного фонда ЗАТО г. Североморск в связи с неполным использованием в отчетном финансовом году в соответствии со статьей 96 и пунктом 5 статьи 179.4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бюджетных ассигнований на реализацию плана природоохранных мероприятий, утвержденного уполномоченным органом государственной власти субъекта РФ в области охраны окружающей среды за счет остатка неиспользованных бюджетных ассигнований отчетного финансового года на реализацию плана природоохранных мероприятий, утвержденного уполномоченным органом государственной власти субъекта РФ в области охраны окружающей среды, источником формирования которых являлись зачисленные в доход бюджета в предыдущие отчетные периоды средства от поступлений, указанных в пункте 1 статьи 16.6, пункте 1 статьи 75.1, пункте 1 статьи 78.2 Федерального закона от 10.01.2002 № 7-ФЗ «Об охране окружающей среды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бюджетных ассигнований текущего финансового года на остатки межбюджетных трансфертов на 01 января 2026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текущего финансового года на обеспечение софинансирования расходов к межбюджетным трансфертам из областного бюджета, имеющим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в объеме, не превышающем сумму остатка неиспользованных бюджетных ассигнований на указанные цели на начало текущего финансового год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бюджетных ассигнований по источникам финансирования дефицита бюджета ЗАТО г. Североморск в случае осуществления выплат, сокращающих долговые обязательства муниципального образования в соответствии со статьей 96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видами источников финансирования дефицита бюджета ЗАТО г. Североморск в ходе исполнения бюджета в пределах общего объема бюджетных ассигнований по источникам финансирования дефицита бюджета ЗАТО г. Североморск, предусмотренных на соответствующий финансовый г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получения дотаций из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на мероприятия, связанные с ликвидацией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увеличение бюджетных ассигнований Резервного фонда Администрации ЗАТО г. Североморск на ликвидацию (предупреждение угрозы возникновения) последствий стихийных бедствий чрезвычайных ситуаций природного и техногенного характера, в том числе аварийно-восстановительные работы и иные мероприятия, связанные с ликвидацией (предупреждением угрозы возникновения) чрезвычайных ситуаций природного и техногенного характера по решению Администрации ЗАТО г. Североморск в случае отсутствия потребности в перераспределении средств, указанных в абзацах 3, 6 настоящего пункта и в пределах общей суммы, утвержденной Решением о бюджете;</w:t>
      </w:r>
    </w:p>
    <w:p>
      <w:pPr>
        <w:pStyle w:val="Normal"/>
        <w:autoSpaceDE w:val="false"/>
        <w:ind w:firstLine="709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>- перераспределение бюджетных ассигнований на исполнение судебных актов по обращению взыскания на средства бюджета ЗАТО г. Североморск, а также на компенсацию расходов на оплату стоимости проезда и провоза багажа при переезде лиц (работников), а также членов из семей, при заключении (расторжении) трудовых договоров (контрактов) с организациями, финансируемыми из местного бюджета в случае полного использования указанных зарезервированных средств в составе утвержденных в целях пополнения резерва в пределах общей суммы расходов местного бюджета, утвержденной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несение изменений в сводную бюджетную роспись по основаниям, установленным абзацами 12, 13, 18 настоящего пункта, может осуществляться с превышением общего объема расходов, утвержденных настоящим Решением, в части бюджетных правоотношений, возникающих при исполнении бюджета на 2026 год.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Статью 12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Установить объем бюджетных ассигнований Муниципального дорожного фонда на 2026 год в сумме </w:t>
      </w:r>
      <w:r>
        <w:rPr>
          <w:color w:val="7030A0"/>
          <w:sz w:val="26"/>
          <w:szCs w:val="26"/>
        </w:rPr>
        <w:t>218 224,9</w:t>
      </w:r>
      <w:r>
        <w:rPr>
          <w:sz w:val="26"/>
          <w:szCs w:val="26"/>
        </w:rPr>
        <w:t xml:space="preserve"> тыс. рублей, на 2027 год в сумме 170 181,6 тыс. рублей и на 2028 год в сумме 170 181,6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 xml:space="preserve">1.5. </w:t>
      </w:r>
      <w:r>
        <w:rPr>
          <w:sz w:val="26"/>
          <w:szCs w:val="26"/>
        </w:rPr>
        <w:t>Приложение №1 к Решению изложить в ново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2 к Решению изложить в новой редакции согласно Приложению №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3 к Решению изложить в новой редакции согласно Приложению №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 xml:space="preserve">1.8. </w:t>
      </w:r>
      <w:r>
        <w:rPr>
          <w:sz w:val="26"/>
          <w:szCs w:val="26"/>
        </w:rPr>
        <w:t>Приложение №4 к Решению изложить в новой редакции согласно Приложению №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5 к Решению изложить в новой редакции согласно Приложению №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 Опубликовать Решение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азместить Решение в газете «Североморские вести» без размещения приложений к настоящему Решению.</w:t>
      </w:r>
    </w:p>
    <w:p>
      <w:pPr>
        <w:pStyle w:val="Normal"/>
        <w:ind w:right="-8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ЗАТО г. Североморск  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 xml:space="preserve">                                           ЗАТО г. Северомор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В.В. Евменьков                                                                Е.И. Гордее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Агаркова ОН</cp:lastModifiedBy>
  <cp:lastPrinted>2025-02-12T16:26:00Z</cp:lastPrinted>
  <dcterms:modified xsi:type="dcterms:W3CDTF">2026-02-13T06:37:00Z</dcterms:modified>
  <cp:revision>692</cp:revision>
  <dc:subject/>
  <dc:title>СОВЕТ ДЕПУТАТОВ</dc:title>
</cp:coreProperties>
</file>